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ждународна конференция по проблемите на ядреното гориво за реакторите ВВЕР, Албена, 17 – 21.09.2007 г</w:t>
      </w:r>
    </w:p>
    <w:p>
      <w:pPr>
        <w:pStyle w:val="Normal"/>
        <w:rPr/>
      </w:pPr>
      <w:r>
        <w:rPr/>
      </w:r>
    </w:p>
    <w:p>
      <w:pPr>
        <w:pStyle w:val="Normal"/>
        <w:rPr/>
      </w:pPr>
      <w:r>
        <w:rPr/>
      </w:r>
    </w:p>
    <w:p>
      <w:pPr>
        <w:pStyle w:val="Normal"/>
        <w:rPr>
          <w:lang w:val="en-US"/>
        </w:rPr>
      </w:pPr>
      <w:r>
        <w:rPr/>
        <w:drawing>
          <wp:inline distT="0" distB="0" distL="0" distR="0">
            <wp:extent cx="5759450" cy="352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9450" cy="3526790"/>
                    </a:xfrm>
                    <a:prstGeom prst="rect">
                      <a:avLst/>
                    </a:prstGeom>
                  </pic:spPr>
                </pic:pic>
              </a:graphicData>
            </a:graphic>
          </wp:inline>
        </w:drawing>
      </w:r>
    </w:p>
    <w:p>
      <w:pPr>
        <w:pStyle w:val="Normal"/>
        <w:jc w:val="both"/>
        <w:rPr/>
      </w:pPr>
      <w:r>
        <w:rPr/>
        <w:t>Данните за тази графика са взети от сборниците с материалите за всяка една от конференциите, а за последната - от предварителния списък с участниците.</w:t>
      </w:r>
    </w:p>
    <w:p>
      <w:pPr>
        <w:pStyle w:val="Normal"/>
        <w:jc w:val="both"/>
        <w:rPr/>
      </w:pPr>
      <w:r>
        <w:rPr/>
      </w:r>
    </w:p>
    <w:p>
      <w:pPr>
        <w:pStyle w:val="Normal"/>
        <w:jc w:val="both"/>
        <w:rPr/>
      </w:pPr>
      <w:r>
        <w:rPr/>
        <w:t>За правилното четене на тази графика следва да се има предвид и факта, че състава и конкретните имена на участниците във всяка една предстояща конференция не се определят в последния момент, а поне от 4 до 6 месеца предварително.</w:t>
      </w:r>
    </w:p>
    <w:p>
      <w:pPr>
        <w:pStyle w:val="Normal"/>
        <w:jc w:val="both"/>
        <w:rPr/>
      </w:pPr>
      <w:r>
        <w:rPr/>
      </w:r>
    </w:p>
    <w:p>
      <w:pPr>
        <w:pStyle w:val="Normal"/>
        <w:jc w:val="both"/>
        <w:rPr/>
      </w:pPr>
      <w:r>
        <w:rPr/>
        <w:t xml:space="preserve">Нарастването на броя на руската делегация на тази, станала вече традиционна конференция, е интересно и поради още една причина. През есента на 2002 г., в почивната база на АЕЦ Козлодуй, в гр. Кранево, се проведе извънредна двустранна среща между специалисти по ядрено гориво от Русия и България, предизвикана от изключително наболелите (към онзи момент) проблеми, свързани с целостта на горивните елементи и стабилността на горивните касети. Тази първа среща наистина (според мен) беше полезна и помогна за констатирането и решаването на повечето отклонения от нормалната експлоатация на горивото. Тогава, обаче, се взема и спонтанното решение, този двустранен формат да стане традиционен, което и става на практика. И така се оформя следната организация, на всяка четна година да се организира мероприятие в двустранен формат (последно чух, че междувременно се е разширил до тристранен, с участие и на украински специалисти), а на всяка нечетна – многостранен, т.е. международната конференция по проблемите на горивото. Получава се така, че броя на срещите и контактите расте, което логично би следвало да води до пропорционално намаляване на проблемите, но на практика се получава точно обратното. За да не прозвучи дребнаво ще посоча само два примера: </w:t>
      </w:r>
      <w:r>
        <w:rPr>
          <w:lang w:val="ru-RU"/>
        </w:rPr>
        <w:t>1) проблема с приводите на органите за регулиране (ОР) на системата за управление и защита (СУЗ), довел до отказа да сработят (да паднат и «заглушат» реактора) на 22 от тях, от общо 61, на 1-ви март 2006 г.; и 2) безпрецедентното (за първи път през тази година) разминаване между прогнозните и реалните продължителности на кампании с номера 13 и 12, на блокове 5 и 6, съответно. Ще се спра по-подробно на втория проблем.</w:t>
      </w:r>
    </w:p>
    <w:p>
      <w:pPr>
        <w:pStyle w:val="Normal"/>
        <w:jc w:val="both"/>
        <w:rPr>
          <w:lang w:val="ru-RU"/>
        </w:rPr>
      </w:pPr>
      <w:r>
        <w:rPr>
          <w:lang w:val="ru-RU"/>
        </w:rPr>
      </w:r>
    </w:p>
    <w:p>
      <w:pPr>
        <w:pStyle w:val="Normal"/>
        <w:jc w:val="both"/>
        <w:rPr/>
      </w:pPr>
      <w:r>
        <w:rPr/>
        <w:t xml:space="preserve">АЕЦ Козлодуй е закупил чрез ОАО “ТВЭЛ”, от РНЦ “Курчатовский институт”, софтуерен комплекс КАСКАД, за целите и нуждите да се пресмятат, предвиждат и сравняван, неутронно-физичните характеристики (НФХ) на активните зони (това е частта от реактора в която се разполага ядреното гориво) на реакторите ВВЕР, за сума от порядъка на няколко стотин хиляди долара. Този програмен комплекс е съпроводен с паспорти, издадени от руския регулаторен орган ГАЭН (Государственный Атомный Энергийный Надзор - ГосАтомЭнергоНадзор), които удостоверяват тяхната работоспособност и нивата на точност при определянето на една или друга характеристика. По отношение на продължителностите на прогнозираните кампании (горивна кампания – това е времето между две презареждания на реактора с ядрено гориво) в паспорта на програмата БИПР-7А (част от комплекса КАСКАД) е разрешено отклонение от експлоатационните данни до </w:t>
      </w:r>
      <w:r>
        <w:rPr>
          <w:rFonts w:eastAsia="Symbol" w:cs="Symbol" w:ascii="Symbol" w:hAnsi="Symbol"/>
        </w:rPr>
        <w:t></w:t>
      </w:r>
      <w:r>
        <w:rPr/>
        <w:t xml:space="preserve"> 3% от пресметнатите. Т.е. ако прогнозната продължителност на дадена кампания е примерно 280 ефективни денонощия, то допустимото отклонение не би следвало да излиза от интервала 271,6 </w:t>
      </w:r>
      <w:r>
        <w:rPr>
          <w:rFonts w:eastAsia="Symbol" w:cs="Symbol" w:ascii="Symbol" w:hAnsi="Symbol"/>
        </w:rPr>
        <w:t></w:t>
      </w:r>
      <w:r>
        <w:rPr/>
        <w:t xml:space="preserve"> 288,4 еф.ден. какво става на практика, обаче? Ще дам пример с 13-та кампания на 5-ти блок, приключила през настоящата 2007 година. При предварително прогнозирана продължителност на акампанията от 258,4 еф.ден. (</w:t>
      </w:r>
      <w:r>
        <w:rPr>
          <w:lang w:val="ru-RU"/>
        </w:rPr>
        <w:t>съгласно “Албум разчетни НФХ на 13-то зареждане на 5 блок” №06.35.ОБ.</w:t>
      </w:r>
      <w:r>
        <w:rPr>
          <w:lang w:val="en-US"/>
        </w:rPr>
        <w:t>YC</w:t>
      </w:r>
      <w:r>
        <w:rPr>
          <w:lang w:val="ru-RU"/>
        </w:rPr>
        <w:t>.НФХ.13-2/0</w:t>
      </w:r>
      <w:r>
        <w:rPr/>
        <w:t>) на практика тя излиза 275 еф.ден. Получава се разлика от 6,4 % спрямо първоначалните предвиждания. Заради това “непредвидено” удължаване на 13-та кампания, на 5-ти блок се стига и до още едно грубо нарушение на нормите за нормална експлоатация на ядреното гориво, а именно – превишаване на допустимите предели за дълбочина на изгаряне на горивото. В 6 броя горивни касети е превишена допустимата дълбочина на изгаряне от 49,0 МВт.д/кг</w:t>
      </w:r>
      <w:r>
        <w:rPr>
          <w:lang w:val="en-US"/>
        </w:rPr>
        <w:t>U</w:t>
      </w:r>
      <w:r>
        <w:rPr/>
        <w:t xml:space="preserve"> (мегават</w:t>
      </w:r>
      <w:r>
        <w:rPr>
          <w:rFonts w:eastAsia="Symbol" w:cs="Symbol" w:ascii="Symbol" w:hAnsi="Symbol"/>
        </w:rPr>
        <w:t></w:t>
      </w:r>
      <w:r>
        <w:rPr/>
        <w:t>денонощия/килограмУран) до около 49,08 МВт.д/кг</w:t>
      </w:r>
      <w:r>
        <w:rPr>
          <w:lang w:val="en-US"/>
        </w:rPr>
        <w:t>U</w:t>
      </w:r>
      <w:r>
        <w:rPr/>
        <w:t>. Но това са данните само по резултатите от вече “компроментиралата” се програма БИПР-7А, докато системата за вътрешнореакторен контрал (СВРК) показва доста по-високи нива на надхвърляне на този лимит. (За пълнота на картината трябва да спомена, че този параметър е само един от общо трите, които касаят контрола на дълбочината на изгаряне на горивото. Останалите два са дълбочината на изгаряне в отделно взет топлоотделящ елемент (ТОЕЛ) и в точка, по-скоро в таблетка. Тези два параметъра не могат да се следят от системата СВРК, но само по втория от тях програмите БИПР-7А  и ПЕРМАК-А (също от комплекса КАСКАД) показват надвишаване с над 2,5 МВт.д/кг</w:t>
      </w:r>
      <w:r>
        <w:rPr>
          <w:lang w:val="en-US"/>
        </w:rPr>
        <w:t>U</w:t>
      </w:r>
      <w:r>
        <w:rPr/>
        <w:t>, при пределно допустимо ниво от 55,0 МВт.д/кг</w:t>
      </w:r>
      <w:r>
        <w:rPr>
          <w:lang w:val="en-US"/>
        </w:rPr>
        <w:t>U</w:t>
      </w:r>
      <w:r>
        <w:rPr/>
        <w:t xml:space="preserve">.) В резултат на тази нестандартна ситуация започват да се предприемат цял ред още по-нестандартни действия, чийто край и краен резултат са непредвидими. Направленията на тези действия са основно две: 1) извършване на серии нови пресмятания на НФХ, които да “обосноват” новото положение; 2) неадекватни взаимоотношения с отговорните руски институции, от страна на АЕЦ Козлодуй. Първата група дейности води до “продукцията” на серия от “документи”, които определено противоречат, както на законите на физиката, така и на здравия разум, най-вече защото предизвикват много въпроси, които нямат отговори, вместо да правят точно обратното. Най-ярки примери в тази посока са приведените в тези “документи” сметки на работещ на мощност реактор, но в същото време подкритичен, както и постоянното ниво на запаса на реактивност за различни моменти от кампанията. Реакторната физика все още не е признала тези “открития”. Втората група дейности води до голям (сега) и потенциално огромен (в бъдеще) финансов ущърб, както на предприятието АЕЦ Козлодуй, така и на държавата, като цяло. Има се предвид, че съгласно т.н. лицензионен договор за придобиване от наша страна на програмния комплекс КАСКАД, в случай на нарушаване на клаузите по него (в дадения случай размерът на гарантираните погрешности, при пресмятането на НФХ, от програмите в комплекса), АЕЦ Козлодуй има право да настоява за незабавно отстраняване на нередностите, а също така и на компенсации. Това обаче не се прави. От друга страна централата е сключила и още един договор чрез руската фирма посредник “АтомЭнергоЭкспорт” с РНЦ “Курчатовский институт” за т.н. консултантски услуги, съгласно който ние ще съгласуваме с тях (РНЦ КИ) всичките си схеми за презареждане на реакторите заедно със съпътстващите ги НФХ, в рамките на установен период от време. Ако не ме лъже паметта стойността на този договор възлиза на около </w:t>
      </w:r>
      <w:r>
        <w:rPr>
          <w:lang w:val="ru-RU"/>
        </w:rPr>
        <w:t xml:space="preserve">$ </w:t>
      </w:r>
      <w:r>
        <w:rPr/>
        <w:t>130 000, за период от 18 месеца. В изпълнение на този договор РНЦ КИ е съгласувал и потвърдил правилността и работоспособността на предложените от нас схеми за презареждане, както за 13-та кампания на 5-ти блок, така и на 12-та – на 6-ти, и двете излезли проблемни. Тогава възниква въпросът, защо плащаме толкова много пари, когато т.нар. консултации са “ялови”? Нещо повече, в тези дни е в ход трескава подготовка за подновяването на същия този договор (от Красимир Каменов, н-к отдел “РФР”, по нареждане на Александър Николов, директор “Производство”), за следващ период от време, вместо да се търси сметка и отговорност за неизпълнени задължения по сега изтичащия. Взети заедно тези две направления на действия, в така създалата се безпрецедентна ситуация, са, може да се каже, много опасни, с непредвидими за сега щети и последствия. Допълнително основание за такъв извод дава и обстановката в която се извършват всичките тези действия – на пълна секретност и непрозрачност.</w:t>
      </w:r>
    </w:p>
    <w:p>
      <w:pPr>
        <w:pStyle w:val="Normal"/>
        <w:jc w:val="both"/>
        <w:rPr/>
      </w:pPr>
      <w:r>
        <w:rPr/>
      </w:r>
    </w:p>
    <w:p>
      <w:pPr>
        <w:pStyle w:val="Normal"/>
        <w:jc w:val="both"/>
        <w:rPr/>
      </w:pPr>
      <w:r>
        <w:rPr/>
        <w:t xml:space="preserve">Защо се спрях така подробно на този случай и каква е връзката му с предстоящата (днес </w:t>
      </w:r>
      <w:r>
        <w:rPr>
          <w:lang w:val="ru-RU"/>
        </w:rPr>
        <w:t xml:space="preserve">когато започвам да пиша този материал </w:t>
      </w:r>
      <w:r>
        <w:rPr/>
        <w:t>е 15-ти септември 2007 г) конференция в Албена</w:t>
      </w:r>
      <w:r>
        <w:rPr>
          <w:lang w:val="en-US"/>
        </w:rPr>
        <w:t>?</w:t>
      </w:r>
      <w:r>
        <w:rPr/>
        <w:t xml:space="preserve"> Спрях се на него, защото го намирам за безкрайно важен и потенциално опасен, а връзката му с конференцията е тази, че за разлика от предишните две аналогични мероприятия (през 2003 и 2005 години) този път в списъка на руската група не фигурира нито едно име от екипа в РНЦ КИ, който се занимава с развитието и поддръжката на въпросния програмен комплекс КАСКАД. Въпреки нарасналия брой на специалистите в руската група, въпреки че на предишните две конференции такива са присъствали и най-вече въпреки прекалено острия и нетърпящ отлагане проблем с отклоненията в пресмятането на основни НФХ, такъв специалист, за диалог и открито търсене на решение, няма да дойде. Това означава, че решението на проблема ще продължава да се търси “някъде там”, неизвестно как, от кого и на каква цена.</w:t>
      </w:r>
    </w:p>
    <w:p>
      <w:pPr>
        <w:pStyle w:val="Normal"/>
        <w:jc w:val="both"/>
        <w:rPr/>
      </w:pPr>
      <w:r>
        <w:rPr/>
      </w:r>
    </w:p>
    <w:p>
      <w:pPr>
        <w:pStyle w:val="Normal"/>
        <w:jc w:val="both"/>
        <w:rPr/>
      </w:pPr>
      <w:r>
        <w:rPr/>
        <w:t>При откриването на конференцията, на 17-ти септември, приветствие към участниците направи и лидерът на руската група специалисти (при тях това е стара практика от соц-реализма, при групови посещения в чужбина да им се назначава шеф, за следене и контрол за спазване на “дисциплината”) Владимир Молчанов, заместник изпълнителен директор на ОАО (открытое акционерное общество – отворено акционерно дружество) “ТВЭЛ” – основен търговски посредник между АЕЦ Козлодуй и редица руски предприятия и други организации. Независимо, че в руската група влизаха специалисти от различни заводи, конструкторски бюра и научни институти, за шеф им е бил назначен именно Молчанов, като кадър с най-висок ранг и най-вече защото всички останали са зависими от благоволението на търговския посредник, да бъдат избирани и предпочитани в бъдещи изгоди сделки, в условията на монопол на ОАО “ТВЭЛ” (абревиатурата ТВЭЛ идва от израза “ТеплоВыделяющий ЭЛемент”, който елемент представлява основна съставна част на касетата с ядрено гориво). Та в приветствието си г-н Молчанов каза: “Русия много се радва да бъде тук и ние обещаваме да дадем максимум информация”. На практика, обаче, се получи точно обратното. Друг важен момент от словото му беше и изтъкването на факта, че в групата им са включени (за първи път) и специалисти от действащи руски централи. (Валери Адеев, АЕЦ Кола с реактори ВВЕР 440; Вадим Тюкин, АЕЦ Балаково с реактори ВВЕР 1000; Сергей Марков, АЕЦ Калинин с реактори ВВЕР 1000) На конференцията присъстваха също така и представители на АЕЦ Темелин, Чехия (</w:t>
      </w:r>
      <w:r>
        <w:rPr>
          <w:lang w:val="en-US"/>
        </w:rPr>
        <w:t>Mr</w:t>
      </w:r>
      <w:r>
        <w:rPr>
          <w:lang w:val="ru-RU"/>
        </w:rPr>
        <w:t xml:space="preserve"> </w:t>
      </w:r>
      <w:r>
        <w:rPr>
          <w:lang w:val="en-US"/>
        </w:rPr>
        <w:t>Vaclav</w:t>
      </w:r>
      <w:r>
        <w:rPr>
          <w:lang w:val="ru-RU"/>
        </w:rPr>
        <w:t xml:space="preserve"> </w:t>
      </w:r>
      <w:r>
        <w:rPr>
          <w:lang w:val="en-US"/>
        </w:rPr>
        <w:t>Mecir</w:t>
      </w:r>
      <w:r>
        <w:rPr/>
        <w:t>) и на АЕЦ Тянван, Китай (</w:t>
      </w:r>
      <w:r>
        <w:rPr>
          <w:lang w:val="en-US"/>
        </w:rPr>
        <w:t>Mr</w:t>
      </w:r>
      <w:r>
        <w:rPr>
          <w:lang w:val="ru-RU"/>
        </w:rPr>
        <w:t xml:space="preserve"> </w:t>
      </w:r>
      <w:r>
        <w:rPr>
          <w:lang w:val="en-US"/>
        </w:rPr>
        <w:t>Chen</w:t>
      </w:r>
      <w:r>
        <w:rPr>
          <w:lang w:val="ru-RU"/>
        </w:rPr>
        <w:t xml:space="preserve"> </w:t>
      </w:r>
      <w:r>
        <w:rPr>
          <w:lang w:val="en-US"/>
        </w:rPr>
        <w:t>Jun</w:t>
      </w:r>
      <w:r>
        <w:rPr/>
        <w:t xml:space="preserve">). За огромно съжаление, обаче, това “огромно стълпотворение” от специалисти на действащи АЕЦ не доведе до ползотворни и ефективни контакти. Причините за това разминаване са основно две. </w:t>
      </w:r>
    </w:p>
    <w:p>
      <w:pPr>
        <w:pStyle w:val="Normal"/>
        <w:jc w:val="both"/>
        <w:rPr/>
      </w:pPr>
      <w:r>
        <w:rPr>
          <w:b/>
        </w:rPr>
        <w:t>Първо</w:t>
      </w:r>
      <w:r>
        <w:rPr/>
        <w:t xml:space="preserve">, въпросните специалисти не се оказаха съответните такива. Това означава, че докладите, които те представяха на конференцията, бяха писани от истински (работещи) специалисти, а за тяхното представяне в Албена бяха пристигнали съответния или даже от по-високо ниво началник. Така, след като той си прочете съответния материал и предизвика слушателския интерес, следва търсене на контакти и опити за по-задълбочено обсъждане да повдигнатия проблем и тогава става ясно, че той за съжаление не може да отговори на повечето въпроси. Че това ще е така можеше да се предположи ще когато представяха по длъжност г-н Тюкин (примерно), от Балаковската АЕЦ, който се оказа ръководител на отдел по ядрена безопасност, а всъщност четеше доклад за успешния преход, към внедряване на ново поколение ядрено гориво, касети тип ТВС-2, в експлоатация. Професионалният ми опит говори, че началници от такова ниво, ако и някога са знаели, то вече са се отдалечили от доброто познаване на неутронно-физичните характеристики на ядреното гориво. За всеки случай реших да опитам да поговоря с г-н Джун (Китай), понеже от Каменов бях чул, че руски колеги са му казали, че китайците имат същия проблем (с разминаването в дължините между пресметнати и реални горивни кампании) и, че те (руснаците) се опитват да решат и този проблем. Тогава китайския колега ми каза, че 1) той лично не се занимава пряко с неутронно-физични пресмятания и 2) по договореност с руската страна, за първите три кампании, за всеки един от реакторите НФХ ги пресмятат руснаците, а китайците само смятат паралелно, но пасивно. Чак след края на третото зареждане отговорността за пресмятанията преминава към китайците. Иначе той ме увери, че смятаме с един и същи програмен комплекс КАСКАД. Накрая той ми остави визитната си картичка и ми обеща, че ако му задам конкретните си въпроси по електронната поща, той ще ми отговори. </w:t>
      </w:r>
    </w:p>
    <w:p>
      <w:pPr>
        <w:pStyle w:val="Normal"/>
        <w:jc w:val="both"/>
        <w:rPr/>
      </w:pPr>
      <w:r>
        <w:rPr>
          <w:b/>
        </w:rPr>
        <w:t>Второ</w:t>
      </w:r>
      <w:r>
        <w:rPr/>
        <w:t xml:space="preserve">, на нито една от представените на форума АЕЦ не се експлоатира същият вид (сорт) ядрено гориво, каквото се използва (все още в процес на внедряване) в АЕЦ Козлодуй. При нас сорта е ТВСА, в АЕЦ Балаково – ТВС-2, в АЕЦ Тянван, Китай – УТВС, в АЕЦ Темелин, Чехия – произведено от американската компания </w:t>
      </w:r>
      <w:r>
        <w:rPr>
          <w:lang w:val="en-US"/>
        </w:rPr>
        <w:t>Westinghouse</w:t>
      </w:r>
      <w:r>
        <w:rPr/>
        <w:t xml:space="preserve">. (ТВС означава “ТеплоВыделяющая Сборка”, което е всъщност горивната касета, а различните букви или цифри означават различни видове модификации.) Разликата в сортовете гориво, използвани от различните АЕЦ, води автоматично до разлики в т.нар. библиотеки с константи, които са неизменна част от всяка програма, която се занимава с пресмятане на НФХ. И макар повечето представени централи да използваха руския програмен комплекс КАСКАД (с изключение на чехите), но при разлики в съдържанието на библиотеките им с константи, не можеше и да става на въпрос за коректно сравнение на резултатите между НФХ пресметнати на различни АЕЦ. Не знам дали това разминаване е търсено нарочно или пък се е получило случайно, но е факт. </w:t>
      </w:r>
    </w:p>
    <w:p>
      <w:pPr>
        <w:pStyle w:val="Normal"/>
        <w:jc w:val="both"/>
        <w:rPr/>
      </w:pPr>
      <w:r>
        <w:rPr/>
        <w:t>Така пропадна първият ми и най-лесен начин да потърся отговор на някои от проблемните въпроси, съпътстващи работата ми в централата.</w:t>
      </w:r>
    </w:p>
    <w:p>
      <w:pPr>
        <w:pStyle w:val="Normal"/>
        <w:jc w:val="both"/>
        <w:rPr/>
      </w:pPr>
      <w:r>
        <w:rPr/>
      </w:r>
    </w:p>
    <w:p>
      <w:pPr>
        <w:pStyle w:val="Normal"/>
        <w:jc w:val="both"/>
        <w:rPr/>
      </w:pPr>
      <w:r>
        <w:rPr/>
        <w:t>Започнах да мисля как да преодолея това препятствие и да завържа конструктивен диалог с някой руснак, за да ми пролее малко светлина по проблемните теми. Само че и тук ударих на камък. Още в първите два дни на мероприятието се забеляза тенденция на насаждане на дух на секретност и непрозрачност по въпроси, които подкопават високите качествата на руското ядрено гориво. В какво се изразяваше това? Още рано сутринта във вторник, по време на първите четири доклада, неформалният лидер на руската група Владимир Молчанов си позволи да репликира от място, което не е в духа на добрия тон и не си го позволява никой друг, двама колеги от своя “отбор” за “отклонения от правата линия”. Но върха на негодуванието му достигна по време на четвъртия доклад от същата сесия. Той беше изнесен от колегата Дмитрий Плужников, ръководител на отдел в новосибирския завод за химически концентрати (НЗХК), който е производителя и на горивото за нашата АЕЦ. В свободен превод доклада му се наричаше “Подобряване на конструкцията на горивните касети за ВВЕР-1000 и основни резултати от експлоатацията им”. По хода на излагането на материала, колегата Плужников, имаше неблагоразумието да каже истината, за определен брой горивни касети (точният им брой ще знам, когато получим сборника с всички доклади от конференцията), които са били изследвани за отклонения в характеристиките им след експлоатация. Той твърдеше, че за тях не са съвсем точно установени причините за повреждането им. Молчанов трудно изчака края на изложението, след което “със засилка” стигна до микрофона и на висок тон и нетърпящ възражения глас попита Плужников “Вие проверявахте ли тези касети?”. Докладчика видимо се стресна и след повторно задаване на въпроса от Молчанов, той се видя принуден да каже, че не са ги проверявали, което си беше промяна на позицията му от преди 5-10 минути. И след като Плужников си “призна греха” Молчанов допълни, че независимо, че касетите не са изследвани, той знае истинската причина за повреждането им и тя е дебриза. “Дебриз” (</w:t>
      </w:r>
      <w:r>
        <w:rPr>
          <w:lang w:val="en-US"/>
        </w:rPr>
        <w:t>debris</w:t>
      </w:r>
      <w:r>
        <w:rPr/>
        <w:t xml:space="preserve">, </w:t>
      </w:r>
      <w:r>
        <w:rPr>
          <w:i/>
        </w:rPr>
        <w:t>англ.</w:t>
      </w:r>
      <w:r>
        <w:rPr>
          <w:lang w:val="ru-RU"/>
        </w:rPr>
        <w:t xml:space="preserve"> – </w:t>
      </w:r>
      <w:r>
        <w:rPr/>
        <w:t xml:space="preserve">остатъци, късове, парчета) на наш жаргон означава нещо като “боклук” който се събира на дъното на реактора, като различни метални отломъци, както от касети, така и от останалите конструктивни материали в реактора и от целия първи контур, въобще. По време на работа на реактора, т.е. при циркулацията на топлоносителя в първи контур, потока повлича със себе си и този дебриз и го изпраща в междукасетното пространство, което наистина може да доведе до сериозното повреждане на някои от тях. Самия начин, по който Молчанов изрази несъгласието си с докладчика подсказва за наличие на съмнение в правотата му, но по-важното (според мен) е това, че той открито забрани и най-плахите опити за хвърляне на сянка и подклаждане на съмнения (у чужденците, неруснаци) върху качествата на руското ядрено гориво. По-късно в кулоарите на хотел Добруджа, Плужников на шега си призна за по-сериозен разговор с Молчанов по този въпрос. В четвъртък сутринта, преди откриването на сесията, влизайки в залата Молчанов поздрави Плужников с израза “Доброе утро, хулиган!”. В Русия един баща би поздравил така сина си, като по този начин ще се опита да му каже, че все още го обича, но в същото време не е забравил за провинението му от преди 2 дни. Така, този и още няколко други примера, макар и не толкова напрегнати, ми подсказаха за нежеланието на основната част от руската група да получава и да търси отговори на наистина сериозните въпроси. Даже и някой от по-младите и “свободомислещи” колеги да е имал склонност към откровенничане, той едва ли би се осмелил, от опасение, че разговорът ни може да стигне до Молчанов. </w:t>
      </w:r>
    </w:p>
    <w:p>
      <w:pPr>
        <w:pStyle w:val="Normal"/>
        <w:jc w:val="both"/>
        <w:rPr/>
      </w:pPr>
      <w:r>
        <w:rPr/>
        <w:t>Втори фактор, който ми послужи като знак, че поставянето и обсъждането на сериозните проблеми, свързани с експлоатацията на горивото са нежелателни, беше и поведението на ръководните фактори в състава на делегацията на АЕЦ Козлодуй. Нито главния инженер на блокове 5 и 6, Димитър Ангелов – през първата половина на мероприятието, нито директор Производство, Александър Николов – през втората половина, си направиха труда да повдигнат или поискат да се обсъди някой от най-наболелите за централата проблеми, възникнали през последните две години, от както е проведена последната конференция. Две от тези най-остри и потенциално опасни случки са отказа да сработят (паднат под собствената си тежест) 22 органа за регулиране, от общо 61, в началото на месец март, 2006 година, на 5-ти енергоблок, а също така и безпрецедентните напоследък, драстични разминавания между пресметнатите прогнозни характеристики и тези, които в последствие се получават на практика. Формата, под която е прието да се повдигат въпроси от този род е като се напише доклад по темата, който да бъде изнесен пред участниците във форума, след което по време на т.нар. панелни дискусии (предвидени официално в програмата на конференцията), а също и на групички в кулоарите на хотела чрез обсъждане да се търсят причините и формите за изход от ситуацията. Такъв подход помага не само на потърпевшите, но и на всички участници в мероприятието, като ги предупреждава за потенциалните опасности. За огромно съжаление висшето ръководство на централата не само, че е против този начин за търсене и решаване на проблемите, но даже съзнателно го препятства. Ето и един пример в доказателство за това.</w:t>
      </w:r>
    </w:p>
    <w:p>
      <w:pPr>
        <w:pStyle w:val="Normal"/>
        <w:jc w:val="both"/>
        <w:rPr/>
      </w:pPr>
      <w:r>
        <w:rPr>
          <w:b/>
        </w:rPr>
        <w:t>Трети</w:t>
      </w:r>
      <w:r>
        <w:rPr/>
        <w:t xml:space="preserve"> възпрепятстващ фактор … .(Забележка от 08.12.2008г.: Както казах в увода към Доказателство №12, тук съкратих част от оригиналния материал, изпратен преди повече от година в НСС, защото той може да е стряскащ за неспециалисти, а и естеството на информацията има по-конфиденциален характер, чието публично огласяване може да ми създаде проблеми със закона.)</w:t>
      </w:r>
    </w:p>
    <w:p>
      <w:pPr>
        <w:pStyle w:val="Normal"/>
        <w:jc w:val="both"/>
        <w:rPr/>
      </w:pPr>
      <w:r>
        <w:rPr/>
      </w:r>
    </w:p>
    <w:p>
      <w:pPr>
        <w:pStyle w:val="Normal"/>
        <w:jc w:val="both"/>
        <w:rPr/>
      </w:pPr>
      <w:r>
        <w:rPr/>
        <w:t>Международната конференция по проблемите на горивото за реактори ВВЕР не беше, обаче, само поле за мрачни мисли. На нея имаше и ярки примери за друг, по-различен от българо-руския, подход при разглеждането на проблемите в областта на ядрената енергетика. Безспорен №1 в това отношение беше финландеца Ристо Терасвирта (</w:t>
      </w:r>
      <w:r>
        <w:rPr>
          <w:lang w:val="en-US"/>
        </w:rPr>
        <w:t>Risto</w:t>
      </w:r>
      <w:r>
        <w:rPr/>
        <w:t xml:space="preserve"> </w:t>
      </w:r>
      <w:r>
        <w:rPr>
          <w:lang w:val="en-US"/>
        </w:rPr>
        <w:t>Ter</w:t>
      </w:r>
      <w:r>
        <w:rPr/>
        <w:t>ä</w:t>
      </w:r>
      <w:r>
        <w:rPr>
          <w:lang w:val="en-US"/>
        </w:rPr>
        <w:t>svirta</w:t>
      </w:r>
      <w:r>
        <w:rPr/>
        <w:t xml:space="preserve">, </w:t>
      </w:r>
      <w:r>
        <w:rPr>
          <w:lang w:val="en-US"/>
        </w:rPr>
        <w:t>FORTUM</w:t>
      </w:r>
      <w:r>
        <w:rPr/>
        <w:t xml:space="preserve"> </w:t>
      </w:r>
      <w:r>
        <w:rPr>
          <w:lang w:val="en-US"/>
        </w:rPr>
        <w:t>Finland</w:t>
      </w:r>
      <w:r>
        <w:rPr/>
        <w:t>) с доклада си “Перфектният доставчик на ядрено гориво” (</w:t>
      </w:r>
      <w:r>
        <w:rPr>
          <w:lang w:val="en-US"/>
        </w:rPr>
        <w:t>A</w:t>
      </w:r>
      <w:r>
        <w:rPr/>
        <w:t xml:space="preserve"> </w:t>
      </w:r>
      <w:r>
        <w:rPr>
          <w:lang w:val="en-US"/>
        </w:rPr>
        <w:t>perfect</w:t>
      </w:r>
      <w:r>
        <w:rPr/>
        <w:t xml:space="preserve"> </w:t>
      </w:r>
      <w:r>
        <w:rPr>
          <w:lang w:val="en-US"/>
        </w:rPr>
        <w:t>fuel</w:t>
      </w:r>
      <w:r>
        <w:rPr/>
        <w:t xml:space="preserve"> </w:t>
      </w:r>
      <w:r>
        <w:rPr>
          <w:lang w:val="en-US"/>
        </w:rPr>
        <w:t>supplier</w:t>
      </w:r>
      <w:r>
        <w:rPr/>
        <w:t xml:space="preserve">). И понеже Финландия, за разлика от България, има две атомни централи и съответно различни доставчици на гориво, могат да направят сравнителен анализ и да формулират основните принципи, на които би следвало до отговаря перфектния доставчик, което и беше направено в доклада на г-н Терасвирта. Единият им доставчик е руски, чрез компанията ТВЭЛ, а другият – британската </w:t>
      </w:r>
      <w:r>
        <w:rPr>
          <w:lang w:val="en-US"/>
        </w:rPr>
        <w:t>BNFL</w:t>
      </w:r>
      <w:r>
        <w:rPr>
          <w:lang w:val="ru-RU"/>
        </w:rPr>
        <w:t xml:space="preserve"> (</w:t>
      </w:r>
      <w:r>
        <w:rPr>
          <w:lang w:val="en-US"/>
        </w:rPr>
        <w:t>British</w:t>
      </w:r>
      <w:r>
        <w:rPr>
          <w:lang w:val="ru-RU"/>
        </w:rPr>
        <w:t xml:space="preserve"> </w:t>
      </w:r>
      <w:r>
        <w:rPr>
          <w:lang w:val="en-US"/>
        </w:rPr>
        <w:t>Nuclear</w:t>
      </w:r>
      <w:r>
        <w:rPr>
          <w:lang w:val="ru-RU"/>
        </w:rPr>
        <w:t xml:space="preserve"> </w:t>
      </w:r>
      <w:r>
        <w:rPr>
          <w:lang w:val="en-US"/>
        </w:rPr>
        <w:t>FueL</w:t>
      </w:r>
      <w:r>
        <w:rPr>
          <w:lang w:val="ru-RU"/>
        </w:rPr>
        <w:t>). На въпрос на руски коллега, кой от двата доставчика той (</w:t>
      </w:r>
      <w:r>
        <w:rPr/>
        <w:t>Терасвирта</w:t>
      </w:r>
      <w:r>
        <w:rPr>
          <w:lang w:val="ru-RU"/>
        </w:rPr>
        <w:t>) смята за по-добър, докладчикът отговори, че понеже като цяло комуникациите с британците са по-добри, то той смята тях за по-добри. Отговорът му беше колкото дипломатичен, с уклон към уж по-доброто познаване на английския език от руския, толкова и откровен по отношение на руския маниер на правене на бизнес. Самият Терасвирта, по време на цялата конференция, демонстрира перфектно владеене и на двата езика.</w:t>
      </w:r>
    </w:p>
    <w:p>
      <w:pPr>
        <w:pStyle w:val="Normal"/>
        <w:jc w:val="both"/>
        <w:rPr/>
      </w:pPr>
      <w:r>
        <w:rPr>
          <w:lang w:val="ru-RU"/>
        </w:rPr>
        <w:t>Друг пример, който заслужава да бъде отбелязан е и доклада на г-н Вацлав Мечир, от АЕЦ Темелин, Чехия (</w:t>
      </w:r>
      <w:r>
        <w:rPr>
          <w:lang w:val="en-US"/>
        </w:rPr>
        <w:t>Vaclav</w:t>
      </w:r>
      <w:r>
        <w:rPr>
          <w:lang w:val="ru-RU"/>
        </w:rPr>
        <w:t xml:space="preserve"> </w:t>
      </w:r>
      <w:r>
        <w:rPr>
          <w:lang w:val="en-US"/>
        </w:rPr>
        <w:t>Mecir</w:t>
      </w:r>
      <w:r>
        <w:rPr>
          <w:lang w:val="ru-RU"/>
        </w:rPr>
        <w:t xml:space="preserve">, </w:t>
      </w:r>
      <w:r>
        <w:rPr>
          <w:lang w:val="en-US"/>
        </w:rPr>
        <w:t>Temelin</w:t>
      </w:r>
      <w:r>
        <w:rPr>
          <w:lang w:val="ru-RU"/>
        </w:rPr>
        <w:t xml:space="preserve"> </w:t>
      </w:r>
      <w:r>
        <w:rPr>
          <w:lang w:val="en-US"/>
        </w:rPr>
        <w:t>NPP</w:t>
      </w:r>
      <w:r>
        <w:rPr>
          <w:lang w:val="ru-RU"/>
        </w:rPr>
        <w:t xml:space="preserve">, </w:t>
      </w:r>
      <w:r>
        <w:rPr>
          <w:lang w:val="en-US"/>
        </w:rPr>
        <w:t>Czech</w:t>
      </w:r>
      <w:r>
        <w:rPr>
          <w:lang w:val="ru-RU"/>
        </w:rPr>
        <w:t xml:space="preserve"> </w:t>
      </w:r>
      <w:r>
        <w:rPr>
          <w:lang w:val="en-US"/>
        </w:rPr>
        <w:t>Republic</w:t>
      </w:r>
      <w:r>
        <w:rPr>
          <w:lang w:val="ru-RU"/>
        </w:rPr>
        <w:t xml:space="preserve">), който се наричаше “Опит от експлоатацията на горивото в АЕЦ Темелин”. Изключително откровен и изчерпателен преглед на историята и сериозните проблеми по хода на използването на горивото, което им се доставя от американската компания </w:t>
      </w:r>
      <w:r>
        <w:rPr>
          <w:lang w:val="en-US"/>
        </w:rPr>
        <w:t>Westinghouse</w:t>
      </w:r>
      <w:r>
        <w:rPr/>
        <w:t xml:space="preserve">. И все още им се доставя, но те признаха, че вече имат сключен договор с ТВЭЛ за доставка на свежо ядрено гориво, считано от 2009 година. По този повод, пак руски колега, попита докладчика, кой ще понесе административната отговорност за провала на сделката с американците, на който той отговори с дипломатична шега. </w:t>
      </w:r>
    </w:p>
    <w:p>
      <w:pPr>
        <w:pStyle w:val="Normal"/>
        <w:jc w:val="both"/>
        <w:rPr>
          <w:lang w:val="en-US"/>
        </w:rPr>
      </w:pPr>
      <w:r>
        <w:rPr/>
        <w:t>Не на последно място трябва да спомена, че и сред руските доклади имаше стойностни и задълбочени изследвания на различни аспекти в областта на конструирането и използването на гориво за реакторите от типа ВВЕР, но за съжаление всички те, по един или друг начин, избягваха актуални и най-вече носещи негативен оттенък проблеми. Акцентите в докладите им се отнасяха или към отдавна вече възникнали и решени трудности или към бъдещето, под формата на предложения за нови, усъвършенствани конструкции на горивни касети или на схеми за зареждане на реакторите.</w:t>
      </w:r>
    </w:p>
    <w:p>
      <w:pPr>
        <w:pStyle w:val="Normal"/>
        <w:jc w:val="both"/>
        <w:rPr>
          <w:lang w:val="en-US"/>
        </w:rPr>
      </w:pPr>
      <w:r>
        <w:rPr>
          <w:lang w:val="en-US"/>
        </w:rPr>
      </w:r>
    </w:p>
    <w:p>
      <w:pPr>
        <w:pStyle w:val="Normal"/>
        <w:jc w:val="both"/>
        <w:rPr/>
      </w:pPr>
      <w:r>
        <w:rPr/>
        <w:t>Два дни след като се върнах от конференцията прочетох интервю на комисаря по енергетика към европейската комисия г-н Андрис Пиебалгс, във вестник Дневник, от 24-ти септември 2007 г., на 11-та страница. Завършвам своето изложение с кратък цитат от това интервю.</w:t>
      </w:r>
    </w:p>
    <w:p>
      <w:pPr>
        <w:pStyle w:val="Normal"/>
        <w:jc w:val="both"/>
        <w:rPr/>
      </w:pPr>
      <w:r>
        <w:rPr/>
      </w:r>
    </w:p>
    <w:p>
      <w:pPr>
        <w:pStyle w:val="Normal"/>
        <w:jc w:val="both"/>
        <w:rPr/>
      </w:pPr>
      <w:r>
        <w:rPr/>
        <w:t>“</w:t>
      </w:r>
      <w:r>
        <w:rPr/>
        <w:t>Въпрос: -Имате репутацията, че сте противник на ядрената енергетика. Каква е позицията ви за този тип енергия?</w:t>
      </w:r>
    </w:p>
    <w:p>
      <w:pPr>
        <w:pStyle w:val="Normal"/>
        <w:jc w:val="both"/>
        <w:rPr>
          <w:lang w:val="ru-RU"/>
        </w:rPr>
      </w:pPr>
      <w:r>
        <w:rPr>
          <w:lang w:val="ru-RU"/>
        </w:rPr>
      </w:r>
    </w:p>
    <w:p>
      <w:pPr>
        <w:pStyle w:val="Normal"/>
        <w:jc w:val="both"/>
        <w:rPr>
          <w:lang w:val="en-US"/>
        </w:rPr>
      </w:pPr>
      <w:r>
        <w:rPr/>
        <w:t>Отговор: - Не е вярно, имам позитивна нагласа за ядрената енергия, но и тук нещата не трябва да се смесват. Едно е да си с положителна нагласа и активно да препоръчваш ядрената енергетика. Друго е да си затвориш очите и да се преструваш, че всичко е наред. Аз съм от първата група, но мисля, че трябва да се отговори на някои въпроси. Първо, ядрената безопасност - имахме проблеми с централи в Германия и Швеция. Не можем да си играем със сигурността. В някои страни общественото мнение срещу този тип енергия е доста чувствително, така че, ако искаме да развиваме ядрената енергетика, трябва да вземаме най-стриктни мерки за абсолютна безопасност. От друга страна, трябва да разполагаме с начини за справяне с ядрените отпадъци. На всичко отгоре атомните централи не се строят с магия, а с милиони евро и бизнесът ще инвестира само ако по тези въпроси има яснота. Затова е важно да се говори за тях. Аз съм реалист, не съм против ядрената енергия - аз съм за ядрена енергия сега и за бъдещето, но не за опортюнистични</w:t>
      </w:r>
      <w:r>
        <w:rPr>
          <w:lang w:val="ru-RU"/>
        </w:rPr>
        <w:t>*</w:t>
      </w:r>
      <w:r>
        <w:rPr/>
        <w:t xml:space="preserve"> проекти, които могат да имат сериозни дългосрочни последици.”</w:t>
      </w:r>
    </w:p>
    <w:p>
      <w:pPr>
        <w:pStyle w:val="Normal"/>
        <w:jc w:val="both"/>
        <w:rPr>
          <w:lang w:val="en-US"/>
        </w:rPr>
      </w:pPr>
      <w:r>
        <w:rPr>
          <w:lang w:val="en-US"/>
        </w:rPr>
      </w:r>
    </w:p>
    <w:p>
      <w:pPr>
        <w:pStyle w:val="Normal"/>
        <w:jc w:val="both"/>
        <w:rPr/>
      </w:pPr>
      <w:r>
        <w:rPr>
          <w:lang w:val="en-US"/>
        </w:rPr>
        <w:t>*</w:t>
      </w:r>
      <w:r>
        <w:rPr/>
        <w:t xml:space="preserve"> Опортюнизъм – приспособленчество, съглашателство, безпринципност.</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19:00Z</dcterms:created>
  <dc:creator>user</dc:creator>
  <dc:description/>
  <dc:language>en-US</dc:language>
  <cp:lastModifiedBy>user</cp:lastModifiedBy>
  <dcterms:modified xsi:type="dcterms:W3CDTF">2008-12-09T17:19:00Z</dcterms:modified>
  <cp:revision>2</cp:revision>
  <dc:subject/>
  <dc:title> </dc:title>
</cp:coreProperties>
</file>